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8648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04911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80200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08695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